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rPr/>
      </w:pPr>
      <w:r>
        <w:rPr>
          <w:bCs/>
          <w:sz w:val="24"/>
          <w:u w:val="single"/>
        </w:rPr>
        <w:t>01/03</w:t>
        <w:tab/>
        <w:t>Kontrola usnesení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firstLine="709"/>
        <w:rPr>
          <w:bCs/>
          <w:sz w:val="24"/>
        </w:rPr>
      </w:pPr>
      <w:r>
        <w:rPr>
          <w:bCs/>
          <w:sz w:val="24"/>
        </w:rPr>
        <w:t xml:space="preserve">plnění všech usnesení Rady obce Albrechtice. 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2/03</w:t>
        <w:tab/>
        <w:t xml:space="preserve">Kontrola usnesení Zastupitelstva obce Albrechtice 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  <w:t xml:space="preserve">vzít na vědomí  </w:t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  <w:szCs w:val="24"/>
        </w:rPr>
      </w:pPr>
      <w:r>
        <w:rPr>
          <w:sz w:val="24"/>
        </w:rPr>
        <w:t>zprávu o plnění usnesení Zastupitelstva obce Albrechtice dle písemné přílohy.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03</w:t>
        <w:tab/>
        <w:t xml:space="preserve">Úprava č.V. rozpočtu obce Albrechtice 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/>
      </w:pPr>
      <w:r>
        <w:rPr>
          <w:sz w:val="24"/>
        </w:rPr>
        <w:t xml:space="preserve">úpravu č. V rozpočtu obce Albrechtice na rok 2010 dle písemné přílohy.  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2.2010)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03</w:t>
        <w:tab/>
        <w:tab/>
        <w:t>Informace o přípravě investiční výstavby v obci na rok 2011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vzít na vědomí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rPr>
          <w:sz w:val="24"/>
          <w:szCs w:val="24"/>
        </w:rPr>
      </w:pPr>
      <w:r>
        <w:rPr>
          <w:sz w:val="24"/>
        </w:rPr>
        <w:t>informaci o přípravě investiční výstavby v obci na rok 2011 dle písemné přílo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</w:rPr>
        <w:t xml:space="preserve">uložit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rPr>
          <w:sz w:val="24"/>
        </w:rPr>
      </w:pPr>
      <w:r>
        <w:rPr>
          <w:sz w:val="24"/>
        </w:rPr>
        <w:t>aktualizovat a přepracovat seznam navrhovaných investičních akcí s doplněním předpokládaného objemu financí na jejích realizaci</w:t>
      </w:r>
    </w:p>
    <w:p>
      <w:pPr>
        <w:pStyle w:val="Normal"/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</w:rPr>
        <w:t xml:space="preserve">uložit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360"/>
        <w:rPr>
          <w:sz w:val="24"/>
          <w:szCs w:val="24"/>
        </w:rPr>
      </w:pPr>
      <w:r>
        <w:rPr>
          <w:sz w:val="24"/>
        </w:rPr>
        <w:t>předložit přepracovanou verzi na příští schůzi rady obce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1.2011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03</w:t>
        <w:tab/>
        <w:tab/>
        <w:t>Smlouva o budoucí smlouvě o zřízení věcného břemene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30"/>
        <w:numPr>
          <w:ilvl w:val="0"/>
          <w:numId w:val="12"/>
        </w:numPr>
        <w:tabs>
          <w:tab w:val="clear" w:pos="633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30"/>
        <w:tabs>
          <w:tab w:val="clear" w:pos="6336"/>
        </w:tabs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tabs>
          <w:tab w:val="clear" w:pos="6336"/>
        </w:tabs>
        <w:ind w:left="1778" w:hanging="0"/>
        <w:jc w:val="both"/>
        <w:rPr/>
      </w:pPr>
      <w:r>
        <w:rPr>
          <w:rFonts w:cs="Times New Roman" w:ascii="Times New Roman" w:hAnsi="Times New Roman"/>
        </w:rPr>
        <w:t>návrh Smlouvy o budoucí smlouvě o zřízení věcného břemene mezi Obcí  Albrechtice  a Českými drahami a.s. se sídlem Nábřeží L.Svobody 1222, Praha 1, 110 15, dle písemné přílohy</w:t>
      </w:r>
    </w:p>
    <w:p>
      <w:pPr>
        <w:pStyle w:val="Import30"/>
        <w:tabs>
          <w:tab w:val="clear" w:pos="6336"/>
        </w:tabs>
        <w:ind w:left="17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numPr>
          <w:ilvl w:val="0"/>
          <w:numId w:val="12"/>
        </w:numPr>
        <w:tabs>
          <w:tab w:val="clear" w:pos="633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ožádat  </w:t>
      </w:r>
    </w:p>
    <w:p>
      <w:pPr>
        <w:pStyle w:val="Import30"/>
        <w:tabs>
          <w:tab w:val="clear" w:pos="6336"/>
        </w:tabs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tabs>
          <w:tab w:val="clear" w:pos="6336"/>
        </w:tabs>
        <w:ind w:left="17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ké dráhy a.s., se sídlem Nábřeží L.Svobody 1222, Praha 1, 110 15,                   o předložení propočtu ceny za zřízení věcného břemene dle vnitřních předpisů Českých drah, a.s.</w:t>
      </w:r>
    </w:p>
    <w:p>
      <w:pPr>
        <w:pStyle w:val="Import30"/>
        <w:tabs>
          <w:tab w:val="clear" w:pos="6336"/>
        </w:tabs>
        <w:ind w:left="17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numPr>
          <w:ilvl w:val="0"/>
          <w:numId w:val="12"/>
        </w:numPr>
        <w:tabs>
          <w:tab w:val="clear" w:pos="633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esouhlasit </w:t>
      </w:r>
    </w:p>
    <w:p>
      <w:pPr>
        <w:pStyle w:val="Import30"/>
        <w:tabs>
          <w:tab w:val="clear" w:pos="6336"/>
        </w:tabs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tabs>
          <w:tab w:val="clear" w:pos="6336"/>
        </w:tabs>
        <w:ind w:left="1778" w:hanging="0"/>
        <w:jc w:val="both"/>
        <w:rPr/>
      </w:pPr>
      <w:r>
        <w:rPr>
          <w:rFonts w:cs="Times New Roman" w:ascii="Times New Roman" w:hAnsi="Times New Roman"/>
        </w:rPr>
        <w:t>s výší jednorázové úhrady za zřízení věcného břemene, která byla stanovena ve výši nákladů, které by vznikly společnosti ČD, a.s. v případě nutnosti provést po dokončení stavby kanalizace její přeložku mimo pozemky ČD, a.s.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3.12.2010)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03</w:t>
        <w:tab/>
        <w:t>Smlouva o právu provést stavbu č. KI/27/r/2010/Kop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785" w:hanging="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  <w:t>s uzavřením Smlouvy o právu provést stavbu č. KI/27/r/2010/Kop pro akci „Albrechtice – likvidace štěrbinové nádrže Nový Svět“ mezi Obcí Albrechtice  a Moravskoslezským krajem se sídlem 28.října 117, Ostrava 702 18, zastoupeným Správou silnic Moravskoslezského kraje, PO, se sídlem Úprkova 1, Ostrava 702 23, středisko Karviná, ve znění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3.12.2010)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03</w:t>
        <w:tab/>
        <w:tab/>
        <w:t>Zápis z jednání komise sociální a zdravotní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sociální a zdravotní  ze dne 8.12.2010 dle písemné přílohy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03</w:t>
        <w:tab/>
        <w:tab/>
        <w:t xml:space="preserve">Přidělení bytu v Domě s pečovatelskou službou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85" w:hanging="0"/>
        <w:jc w:val="both"/>
        <w:rPr>
          <w:sz w:val="24"/>
          <w:szCs w:val="24"/>
        </w:rPr>
      </w:pPr>
      <w:r>
        <w:rPr>
          <w:sz w:val="24"/>
          <w:szCs w:val="24"/>
        </w:rPr>
        <w:t>nájemní smlouvu k bytu č. 4 v Domě s pečovatelskou službou v Albrechticích s Alžbětou Kalužovou, bytem Pramenná 132, Albrechtice 735 43, s účinností od 1.1.2011.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arostu podpisem smlouvy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2.2010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03</w:t>
        <w:tab/>
        <w:tab/>
        <w:t>Žádost o ukončení nájmu v bytě nájemce č. 4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tabs>
          <w:tab w:val="clear" w:pos="709"/>
          <w:tab w:val="left" w:pos="-2835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785" w:hanging="0"/>
        <w:jc w:val="both"/>
        <w:rPr/>
      </w:pPr>
      <w:r>
        <w:rPr>
          <w:sz w:val="24"/>
          <w:szCs w:val="24"/>
        </w:rPr>
        <w:t>s ukončením nájmu k bytu č. 4 v bytovém domě č.p. 802 na ul. Hornická v Albrechticích dohodou k 31.1.2011 dle žádosti současného nájemce bytu Andrey  Bialoňové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tabs>
          <w:tab w:val="clear" w:pos="709"/>
          <w:tab w:val="left" w:pos="-2835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hodu o ukončení nájmu k bytu č. 4/802 v Albrechticích ke dni 31.1.2011</w:t>
      </w:r>
    </w:p>
    <w:p>
      <w:pPr>
        <w:pStyle w:val="Normal"/>
        <w:tabs>
          <w:tab w:val="clear" w:pos="709"/>
          <w:tab w:val="left" w:pos="-2835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věřit </w:t>
      </w:r>
    </w:p>
    <w:p>
      <w:pPr>
        <w:pStyle w:val="Normal"/>
        <w:tabs>
          <w:tab w:val="clear" w:pos="709"/>
          <w:tab w:val="left" w:pos="-2835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tarostu podpisem dohody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.12.2010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/>
      </w:pPr>
      <w:r>
        <w:rPr>
          <w:sz w:val="24"/>
          <w:szCs w:val="24"/>
          <w:u w:val="single"/>
        </w:rPr>
        <w:t>10/03</w:t>
        <w:tab/>
        <w:tab/>
        <w:t>Žádost o snížení nájmu v sále Dělnického domu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85" w:hanging="0"/>
        <w:jc w:val="both"/>
        <w:rPr/>
      </w:pPr>
      <w:r>
        <w:rPr>
          <w:sz w:val="24"/>
          <w:szCs w:val="24"/>
        </w:rPr>
        <w:t>žádost občanského sdružení Divadelní společnosti SUMÁRUM  o snížení nájmu sálu Dělnického domu v Albrechticích k nácviku a konání divadelního představení ve dnech uvedených v písemné příloze, vyjma termínů 22.1.2011        a 5.2.2011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 pronájmem sálu v požadovaných termínech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ájem sálu ve výši 100,-Kč/den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3.12.2010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03</w:t>
        <w:tab/>
        <w:tab/>
        <w:t xml:space="preserve">Výpověď z nájmu nebytových prostor v objektu č.p. 714 na ul. Obecní </w:t>
      </w:r>
    </w:p>
    <w:p>
      <w:pPr>
        <w:pStyle w:val="Normal"/>
        <w:tabs>
          <w:tab w:val="clear" w:pos="709"/>
          <w:tab w:val="left" w:pos="-2835" w:leader="none"/>
        </w:tabs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v Albrechticích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85" w:hanging="0"/>
        <w:jc w:val="both"/>
        <w:rPr/>
      </w:pPr>
      <w:r>
        <w:rPr>
          <w:sz w:val="24"/>
          <w:szCs w:val="24"/>
        </w:rPr>
        <w:t>výpověď z nájmu nebytového prostoru v objektu č.p. 714 na ul. Obecní v Albrechticích nájemce Pavlíny Szkanderové, bytem Hornická 493, Albrechtice, ke dni 31.1.2011, v souladu s nájemní smlouvou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85" w:hanging="0"/>
        <w:jc w:val="both"/>
        <w:rPr/>
      </w:pPr>
      <w:r>
        <w:rPr>
          <w:sz w:val="24"/>
          <w:szCs w:val="24"/>
        </w:rPr>
        <w:t>záměr pronájmu nebytového prostoru v objektu č. p. 714 na ul. Obecní v Albrechticích ve znění dle písemné přílohy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veřejnit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áměr pronájmu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7.12.2010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03</w:t>
        <w:tab/>
        <w:tab/>
        <w:t>Odměna ředitelům příspěvkových organizac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firstLine="425"/>
        <w:jc w:val="both"/>
        <w:rPr/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firstLine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firstLine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tanovit</w:t>
      </w:r>
    </w:p>
    <w:p>
      <w:pPr>
        <w:pStyle w:val="TextBody"/>
        <w:ind w:left="993" w:firstLine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odměnu </w:t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778" w:hanging="0"/>
        <w:jc w:val="both"/>
        <w:rPr>
          <w:i w:val="false"/>
          <w:i w:val="false"/>
          <w:szCs w:val="24"/>
        </w:rPr>
      </w:pPr>
      <w:r>
        <w:rPr>
          <w:i w:val="false"/>
        </w:rPr>
        <w:t>řediteli Základní školy a Mateřské školy Albrechtice Mgr. Zdeňku Feberovi          ve výši dle písemné přílohy</w:t>
      </w:r>
      <w:r>
        <w:rPr>
          <w:i w:val="false"/>
          <w:szCs w:val="24"/>
        </w:rPr>
        <w:t xml:space="preserve">  </w:t>
      </w:r>
    </w:p>
    <w:p>
      <w:pPr>
        <w:pStyle w:val="TextBody"/>
        <w:ind w:left="177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odměnu 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778" w:hanging="0"/>
        <w:jc w:val="both"/>
        <w:rPr/>
      </w:pPr>
      <w:r>
        <w:rPr>
          <w:i w:val="false"/>
        </w:rPr>
        <w:t>ředitelce Základní školy a Mateřské školy s polským jazykem vyučovacím Albrechtice Mgr. Jolantě Kožusznikové ve výši dle písemné přílohy</w:t>
      </w:r>
      <w:r>
        <w:rPr>
          <w:i w:val="false"/>
          <w:szCs w:val="24"/>
        </w:rPr>
        <w:t xml:space="preserve">  </w:t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3.12.2010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03              Stanovisko vlastníka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 věci stavby přípojek pro stavebníka Tomáše Wojtynu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  <w:t xml:space="preserve">a) souhlasit </w:t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018" w:hanging="0"/>
        <w:jc w:val="both"/>
        <w:rPr/>
      </w:pPr>
      <w:r>
        <w:rPr>
          <w:sz w:val="24"/>
        </w:rPr>
        <w:t xml:space="preserve">se stavbou přípojky vodovodní a plynovodní k novostavbě RD na pozemku p.č. 527 v k.ú. Albrechtice u Českého Těšína dle žádosti Ing. arch. Petra Kaliny bytem Bělehradská 475, 735 43 Albrechtice,  zastupujícího stavebníka Tomáše Wojtynu bytem U Lesa 281/1, 736 01 Havířov </w:t>
      </w:r>
    </w:p>
    <w:p>
      <w:pPr>
        <w:pStyle w:val="Normal"/>
        <w:ind w:left="20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b) souhlasi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s umístěním přípojek do pozemku p.č. 517 v k.ú. Albrechtice u Českého Těšína, tj. ul. Školní,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425"/>
        <w:jc w:val="both"/>
        <w:rPr>
          <w:sz w:val="24"/>
        </w:rPr>
      </w:pPr>
      <w:r>
        <w:rPr>
          <w:sz w:val="24"/>
        </w:rPr>
        <w:t xml:space="preserve">c)  uzavřít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Dohodu o užívání pozemku mezi Obcí Albrechtice a stavebníkem Tomášem Wojtynou bytem U Lesa 281/1, 736 01 Havířov, zastoupeného                       Ing. arch. Petrem Kalinou bytem Bělehradská 475, 735 43 Albrechtice, ve věci stavby přípojek, ve znění dle písemné příloh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ve věci stavby přípojky stavebníka Jiřiny Sinanajové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  <w:t xml:space="preserve">a) souhlasit </w:t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018" w:hanging="0"/>
        <w:jc w:val="both"/>
        <w:rPr>
          <w:sz w:val="24"/>
        </w:rPr>
      </w:pPr>
      <w:r>
        <w:rPr>
          <w:sz w:val="24"/>
        </w:rPr>
        <w:t xml:space="preserve">se stavbou přípojky NN k novostavbě RD na pozemku p.č. 1609 v k.ú. Albrechtice u Českého Těšína dle písemné žádosti společnosti                       Vitech spol. s r.o. se sídlem Karviná 733 01, Karola Śliwky 226/39, zmocněné společností ČEZ Distribuce, a.s. se sídlem Děčín 405 02, Teplická 874, </w:t>
      </w:r>
    </w:p>
    <w:p>
      <w:pPr>
        <w:pStyle w:val="Normal"/>
        <w:ind w:left="20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  <w:t xml:space="preserve">b) souhlasit </w:t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jc w:val="both"/>
        <w:rPr/>
      </w:pPr>
      <w:r>
        <w:rPr>
          <w:sz w:val="24"/>
        </w:rPr>
        <w:t xml:space="preserve">s umístěním přípojky NN do pozemku p.č. 2408/2 v k.ú. Albrechtice               u Českého Těšín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Dohodu o užívání pozemku mezi Obcí Albrechtice a stavebníkem Jiřinou Sinanajovou zastoupenou ve věci stavby přípojky NN společností                    Vitech spol.s r.o. se sídlem Karviná 733 01, Karola Śliwky 226/39, zmocněnou společností ČEZ Distribuce a.s se sídlem Děčín 405 02, Teplická 874, ve znění dle písemné přílohy,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8" w:firstLine="349"/>
        <w:jc w:val="both"/>
        <w:rPr/>
      </w:pPr>
      <w:r>
        <w:rPr>
          <w:sz w:val="24"/>
        </w:rPr>
        <w:t>úhradu za zřízení věcného břemene ve výši 10.000,-Kč</w:t>
      </w:r>
    </w:p>
    <w:p>
      <w:pPr>
        <w:pStyle w:val="Normal"/>
        <w:ind w:left="1778" w:firstLine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 xml:space="preserve">Smlouvu o budoucí smlouvě o úplatném zřízení věcného břemene a právu provést stavbu IP-12-8009593/VB/2 ve znění dle písemné přílohy s doplněním výše finanční náhrady za zřízení věcného břemene                       do čl. VI.  Náhrada za zřízení věcného břemene  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360"/>
        <w:jc w:val="both"/>
        <w:rPr>
          <w:sz w:val="24"/>
        </w:rPr>
      </w:pPr>
      <w:r>
        <w:rPr>
          <w:sz w:val="24"/>
        </w:rPr>
        <w:t>starostu podpisem obou dohod  a smlouvy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3.12.2010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03</w:t>
        <w:tab/>
        <w:tab/>
        <w:t>Návrh na vyřazení majetku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firstLine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993" w:firstLine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  <w:t xml:space="preserve">1. odepsat a vyřadit </w:t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658" w:hanging="0"/>
        <w:jc w:val="both"/>
        <w:rPr>
          <w:i w:val="false"/>
          <w:i w:val="false"/>
        </w:rPr>
      </w:pPr>
      <w:r>
        <w:rPr>
          <w:i w:val="false"/>
        </w:rPr>
        <w:t>majetek z evidence Obecního úřadu Albrechtice dle písemné přílohy dílčí inventarizační komise</w:t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  <w:t xml:space="preserve">2. odepsat a vyřadit </w:t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</w:rPr>
        <w:t>majetek z evidence Domu s pečovatelskou službou dle písemné přílohy dílčí inventarizační komise</w:t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3.12.2010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16.12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418" w:leader="none"/>
        </w:tabs>
        <w:jc w:val="both"/>
        <w:rPr/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g.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Starosta</w:t>
        <w:tab/>
        <w:tab/>
        <w:tab/>
        <w:tab/>
        <w:tab/>
        <w:tab/>
        <w:tab/>
        <w:t>místostarosta</w:t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/>
    </w:pPr>
    <w:r>
      <w:rPr>
        <w:b/>
        <w:sz w:val="24"/>
      </w:rPr>
      <w:t xml:space="preserve">USNESENÍ č. 3 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6.12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2138"/>
        </w:tabs>
        <w:ind w:left="213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51z0">
    <w:name w:val="WW8Num51z0"/>
    <w:qFormat/>
    <w:rPr>
      <w:i w:val="false"/>
      <w:sz w:val="24"/>
      <w:szCs w:val="24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Arial" w:hAnsi="Arial" w:eastAsia="Times New Roman" w:cs="Arial"/>
    </w:rPr>
  </w:style>
  <w:style w:type="character" w:styleId="WW8Num55z3">
    <w:name w:val="WW8Num55z3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31:00Z</dcterms:created>
  <dc:creator>u§ivatel</dc:creator>
  <dc:description/>
  <dc:language>en-US</dc:language>
  <cp:lastModifiedBy>PC</cp:lastModifiedBy>
  <cp:lastPrinted>2010-12-22T08:11:00Z</cp:lastPrinted>
  <dcterms:modified xsi:type="dcterms:W3CDTF">2010-12-23T08:14:00Z</dcterms:modified>
  <cp:revision>3</cp:revision>
  <dc:subject/>
  <dc:title>Předsedající:</dc:title>
</cp:coreProperties>
</file>